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826045012"/>
            <w:bookmarkStart w:id="5" w:name="__Fieldmark__0_826045012"/>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826045012"/>
            <w:bookmarkStart w:id="7" w:name="__Fieldmark__1_826045012"/>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826045012"/>
            <w:bookmarkStart w:id="9" w:name="__Fieldmark__2_826045012"/>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826045012"/>
            <w:bookmarkStart w:id="11" w:name="__Fieldmark__3_826045012"/>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826045012"/>
            <w:bookmarkStart w:id="13" w:name="__Fieldmark__4_826045012"/>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826045012"/>
            <w:bookmarkStart w:id="15" w:name="__Fieldmark__5_826045012"/>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826045012"/>
            <w:bookmarkStart w:id="17" w:name="__Fieldmark__6_826045012"/>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826045012"/>
            <w:bookmarkStart w:id="19" w:name="__Fieldmark__7_826045012"/>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826045012"/>
            <w:bookmarkStart w:id="21" w:name="__Fieldmark__8_826045012"/>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826045012"/>
            <w:bookmarkStart w:id="23" w:name="__Fieldmark__9_826045012"/>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826045012"/>
            <w:bookmarkStart w:id="26" w:name="__Fieldmark__10_826045012"/>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826045012"/>
            <w:bookmarkStart w:id="29" w:name="__Fieldmark__11_826045012"/>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826045012"/>
            <w:bookmarkStart w:id="31" w:name="__Fieldmark__12_826045012"/>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826045012"/>
            <w:bookmarkStart w:id="33" w:name="__Fieldmark__13_826045012"/>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826045012"/>
            <w:bookmarkStart w:id="35" w:name="__Fieldmark__14_826045012"/>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826045012"/>
            <w:bookmarkStart w:id="37" w:name="__Fieldmark__15_826045012"/>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826045012"/>
            <w:bookmarkStart w:id="39" w:name="__Fieldmark__16_826045012"/>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826045012"/>
            <w:bookmarkStart w:id="41" w:name="__Fieldmark__17_826045012"/>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826045012"/>
            <w:bookmarkStart w:id="43" w:name="__Fieldmark__18_826045012"/>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826045012"/>
            <w:bookmarkStart w:id="45" w:name="__Fieldmark__19_826045012"/>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826045012"/>
            <w:bookmarkStart w:id="47" w:name="__Fieldmark__20_826045012"/>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826045012"/>
            <w:bookmarkStart w:id="49" w:name="__Fieldmark__21_826045012"/>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826045012"/>
            <w:bookmarkStart w:id="51" w:name="__Fieldmark__22_826045012"/>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826045012"/>
            <w:bookmarkStart w:id="53" w:name="__Fieldmark__23_826045012"/>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826045012"/>
            <w:bookmarkStart w:id="55" w:name="__Fieldmark__24_826045012"/>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826045012"/>
            <w:bookmarkStart w:id="57" w:name="__Fieldmark__25_826045012"/>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826045012"/>
            <w:bookmarkStart w:id="59" w:name="__Fieldmark__26_826045012"/>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826045012"/>
            <w:bookmarkStart w:id="61" w:name="__Fieldmark__27_826045012"/>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826045012"/>
            <w:bookmarkStart w:id="63" w:name="__Fieldmark__28_826045012"/>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826045012"/>
            <w:bookmarkStart w:id="65" w:name="__Fieldmark__29_826045012"/>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826045012"/>
            <w:bookmarkStart w:id="67" w:name="__Fieldmark__30_826045012"/>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826045012"/>
            <w:bookmarkStart w:id="69" w:name="__Fieldmark__31_826045012"/>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826045012"/>
            <w:bookmarkStart w:id="71" w:name="__Fieldmark__32_826045012"/>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